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www.ufsm.br/prrh/docentes/0902012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/>
        <w:t>TEXTO PARA PÁGINA DO CONCURSO DOCENTE – EDITAL 090/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oncurso Público - Docentes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TEXTO PARA O CANTO ESQUERDO DA PÁGIN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nks Útei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dital (em pdf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trato do Edital (em pdf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ções on line (link) – http://portal.ufsm.br/eventos/inscricao/edicao.html?id=206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ulário para requerimento de isenção de taxa de inscrição (em pdf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egislaçã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i 8.112/90 (link – http://www.planalto.gov.br/ccivil_03/Leis/L8112cons.htm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olução 020/2009 (em pdf)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>TEXTO DA PARTE CENTRAL DA PÁGINA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DITAL N. 090, DE 18 DE JUNHO DE 2012. </w:t>
      </w:r>
    </w:p>
    <w:p>
      <w:pPr>
        <w:pStyle w:val="NormalWeb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nstruções para Inscrições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 xml:space="preserve">- Inscrições exclusivamente no endereço do sítio da UFSM, mediante preenchimento de formulário eletrônico específico; </w:t>
        <w:br/>
        <w:t xml:space="preserve">     - Início: </w:t>
      </w:r>
      <w:r>
        <w:rPr>
          <w:rFonts w:cs="Arial" w:ascii="Arial" w:hAnsi="Arial"/>
          <w:b/>
          <w:sz w:val="20"/>
          <w:szCs w:val="20"/>
        </w:rPr>
        <w:t>dia 20/06/2012</w:t>
      </w:r>
      <w:r>
        <w:rPr>
          <w:rFonts w:cs="Arial" w:ascii="Arial" w:hAnsi="Arial"/>
          <w:sz w:val="20"/>
          <w:szCs w:val="20"/>
        </w:rPr>
        <w:t xml:space="preserve">, às 00h01min. </w:t>
        <w:br/>
        <w:t xml:space="preserve">     - Término: </w:t>
      </w:r>
      <w:r>
        <w:rPr>
          <w:rFonts w:cs="Arial" w:ascii="Arial" w:hAnsi="Arial"/>
          <w:b/>
          <w:sz w:val="20"/>
          <w:szCs w:val="20"/>
        </w:rPr>
        <w:t>dia 21/07/2012</w:t>
      </w:r>
      <w:r>
        <w:rPr>
          <w:rFonts w:cs="Arial" w:ascii="Arial" w:hAnsi="Arial"/>
          <w:sz w:val="20"/>
          <w:szCs w:val="20"/>
        </w:rPr>
        <w:t xml:space="preserve">, às 23h59min. </w:t>
        <w:br/>
        <w:t xml:space="preserve">     - Preencher corretamente e enviar o formulário eletrônico de inscrição; </w:t>
        <w:br/>
        <w:t xml:space="preserve">     - Preencher e imprimir a Guia de Recolhimento da União (GRU); </w:t>
        <w:br/>
        <w:t xml:space="preserve">     - Pagar a taxa de inscrição, via GRU, no Banco do Brasil, no valor de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- Adjunto I com 40 horas e Dedicação Exclusiva: R$ 190,00 (cento e oitenta reais).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- Assistente I com 40 horas e Dedicação Exclusiva: R$ 120,00 (cento e vinte reais).</w:t>
      </w:r>
      <w:r>
        <w:rPr>
          <w:rFonts w:cs="Arial" w:ascii="Arial" w:hAnsi="Arial"/>
          <w:sz w:val="20"/>
          <w:szCs w:val="20"/>
        </w:rPr>
        <w:t>   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- Encaminhar a documentação exigida ao Departamento Didático (ver endereço no Anexo I – Instruções Específicas), conforme o Edital de Concurso Público 090/2012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senção da taxa de inscriçã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A isenção da taxa de inscrição deverá ser solicitada até o dia 05/07/2012 mediante requerimento do candidato, indicando no requerimento o Número de Identificação Social – NIS, atribuído pelo CadÚnic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O requerimento deverá ser assinado e entregue de 21/06/2012 a 20/07/2012, no Departamento de Arquivo Geral da UFSM, Prédio da Administração Central, Campus, Camobi, Santa Maria, RS, no horário das 08h às 11h30min e das 14h às 17h, exceto sábados, domingos e feriados. O candidato também poderá encaminhar o formulário de requerimento de isenção via Correio, por SEDEX, para a Pró-Reitoria de Recursos Humanos, no endereço: Avenida Roraima, nº 1000, Cidade Universitária, Bairro Camobi, Prédio da Administração Central, 4° andar, sala 439, Santa Maria/RS, CEP: 97105-900, com postagem até o dia 05/07/2012;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A resposta acerca do deferimento ou não será divulgada mediante Edital, e estará disponível na página do concurso até o dia 15/07/2012;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Caberá aos candidatos realizar consulta na página do concurso para verificar a sua situação com relação à isenção da taxa de inscrição;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Os candidatos que tiverem seu pedido indeferido deverão efetuar o pagamento da taxa devida, dentro do prazo normal estipulado no Edital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6699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02:00Z</dcterms:created>
  <dc:creator> </dc:creator>
  <dc:description/>
  <cp:keywords/>
  <dc:language>en-US</dc:language>
  <cp:lastModifiedBy>pccli</cp:lastModifiedBy>
  <dcterms:modified xsi:type="dcterms:W3CDTF">2012-06-20T17:33:00Z</dcterms:modified>
  <cp:revision>62</cp:revision>
  <dc:subject/>
  <dc:title>TEXTO PARA PÁGINA DO CONCURSO DOCENTE – EDITAL 064/2010</dc:title>
</cp:coreProperties>
</file>